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                                       </w:t>
      </w:r>
      <w:r>
        <w:rPr>
          <w:rFonts w:cs="Algerian" w:ascii="Algerian" w:hAnsi="Algerian"/>
        </w:rPr>
        <w:t>Red shoes</w:t>
      </w:r>
    </w:p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</w:t>
      </w: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338955" cy="330263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 mura’s meister/perspectief tilin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1217-luzc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</w:t>
      </w:r>
      <w:r>
        <w:rPr/>
        <w:t xml:space="preserve"> </w:t>
      </w:r>
      <w:r>
        <w:rPr>
          <w:rFonts w:cs="Algerian" w:ascii="Algerian" w:hAnsi="Algerian"/>
        </w:rPr>
        <w:t>#c0c0c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zwar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maak een verloop van deze twee kleu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inair ,hoek 45 herhalingen 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afbeelding/600x45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ul met je verloop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insteekfilters mura’s meister/perspectief tiling ,instelling zie screen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709795" cy="212534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omdraai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samenvoegen/omlaag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vrij ro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90 rech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deze laag in je mengmodus op 6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3d effecten slagschaduw 1-1-100-1 en herhaal nogmaals met -1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vervormingseffecten/poolcoordinat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rechthoekig naar polair aangevinkt en transparant aangevink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randeffecten accentu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dubliceren/afbeelding omdraai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samenvoegen/omlaag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1217-luzc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formaat wijzigen met 80%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als nieuw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mooi op zijn plaats 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2px voo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2px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25 px afwijkende 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er met je toverstokje en vul met je verloop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insteekfilters mura’s meister copies ,instellingen staan nog goe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ies nik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 randen toevoegen 2px voo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 randen toevoegen 2px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 randen toevoegen 2px met kleur #780403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deze kleur op je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en ga naar je teksttool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ik heb voor wild latin gekozen ,grote 36 ,en schrijf red shoes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mooi op zijn plaats en zet ook nog je watermer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lagen samenvoegen/alle lagen samenvoeg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o je lesje is weer klaar ,ik hoop dat je er van genoten hebt en zie je graag terug in mijn volgende lesje,groetjes Ger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9:05:00Z</dcterms:created>
  <dc:creator>Gerda</dc:creator>
  <dc:description/>
  <cp:keywords/>
  <dc:language>en-US</dc:language>
  <cp:lastModifiedBy>Gerda</cp:lastModifiedBy>
  <dcterms:modified xsi:type="dcterms:W3CDTF">2010-06-06T09:39:00Z</dcterms:modified>
  <cp:revision>1</cp:revision>
  <dc:subject/>
  <dc:title/>
</cp:coreProperties>
</file>